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The Amazing Shoe Escap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One day Collin needed new shoes, so he went with his mom to the shoe store. He saw a special pair of star war shoes with lights, so he said, “ I want those ones mom!” The shoes, Shane and Sean, were so excited to be off the shelf; they were on that shelf for so long it was a dream come true to be leaving. However, once they got to Collin’s house they lost their excitement. They were sharing the house with a dog, a baby and two stinky feet. </w:t>
      </w:r>
    </w:p>
    <w:p>
      <w:pPr>
        <w:pStyle w:val="Normal"/>
        <w:rPr>
          <w:rFonts w:ascii="Arial" w:hAnsi="Arial" w:cs="Arial"/>
        </w:rPr>
      </w:pPr>
      <w:r>
        <w:rPr>
          <w:rFonts w:eastAsia="Arial" w:cs="Arial" w:ascii="Arial" w:hAnsi="Arial"/>
        </w:rPr>
        <w:t xml:space="preserve">   </w:t>
      </w:r>
      <w:r>
        <w:rPr>
          <w:rFonts w:cs="Arial" w:ascii="Arial" w:hAnsi="Arial"/>
        </w:rPr>
        <w:t>The dog’s name was Rex and he was as bad as dog’s got. He was big, hairy and bit everything in sight especially Sean and Shane. Rex was nothing though compared to Katelyn, Collin’s baby sister. She often bit and drooled on Sean and Shane. Collin himself wasn’t that great either though.</w:t>
      </w:r>
    </w:p>
    <w:p>
      <w:pPr>
        <w:pStyle w:val="Normal"/>
        <w:rPr>
          <w:rFonts w:ascii="Arial" w:hAnsi="Arial" w:cs="Arial"/>
        </w:rPr>
      </w:pPr>
      <w:r>
        <w:rPr>
          <w:rFonts w:eastAsia="Arial" w:cs="Arial" w:ascii="Arial" w:hAnsi="Arial"/>
        </w:rPr>
        <w:t xml:space="preserve">   </w:t>
      </w:r>
      <w:r>
        <w:rPr>
          <w:rFonts w:cs="Arial" w:ascii="Arial" w:hAnsi="Arial"/>
        </w:rPr>
        <w:t>Collin played basketball and he really liked his new shoes, so he asked his mom, “Can I wear my new shoes at practice?” “Okay,” said his mom. So Collin threw his shoes into the bag and zipped it up. Shane and Sean were glad to be safe from Rex and Katelyn at first but all that running around at basketball really hurt their backs. Collin had used Shane and Sean for basketball practice many times when Shane and Sean decided to run away. Even a week later they did not know how they would do it, when or even where they would go if they ever got out. Luckily though, Sean remembered that shoe land wasn’t too far from there. He decided that they must get to shoe land before Rex chews them to pieces and Katelyn throws them to mush. Sean and Shane found their exit one day. Collin’s mom had left the front door wide open. They were wiggling and waddling as fast as they could but then Collin’s mom came into view and Sean and Shane had to stop because all shoes know the consequences if humans found out the secret of the shoes. Collin’s mom closed the door and left leaving Sean and Shane frustrated. Sean decided to make a new plan under the couch when the coast was clear. Sean and Shane got under the couch just in time to escape from Rex the annoying dog. “So what should we do to get out of here?’’ asked Shane “Let me think. We could tie them up when they’re sleeping and leave through the front door,” suggested Sean. “Are you sure that would work? I mean, how would we get outside we can’t open doors?” said Shane “Good point,” said Sean disappointed. “What if we hypnotized them to open the door or something,” suggested Sean. “That might work,” said Shane. During the next few days Sean and Shane kept there eyes peeled in hope of finding the perfect moment to hypnotize a human. Finally one day, they found the perfect moment; Collin sitting on the couch reading a book. As quickly and stealthily as they could they shuffled over to the coat rack and pushed it over in front of Collin who was reading very quietly and only moved to turn a page. Sean climbed up the coat rack and started swinging back and forth from his shoelace. Collin seemed suddenly entranced and starting to walk toward the door to open it when, Rex barked loudly and Collin regained his focus, breaking the hypnosis. Their plan would’ve worked if it hadn’t been for that annoying dog Rex. The next day Sean and Shane had an almost too perfect escape. Once again the front door was wide open and nobody was around. At least that’s what they thought. They shuffling as fast as they were able too and were only feet from the door when Rex snatched them up and started chewing like crazy, doing lots of headshakes. In all the shaking and chewing Shane went flying out of the grip of Rex’s jaws and slid under the couch. “I am so dizzy,” groaned Shane. “How do you feel Sean. Sean where are you?” asked Shane. No answer. Suddenly Sean came flying in under the couch. “Oh I feel nauseas,” groaned Sean. “Sean your light is partly broken!” yelled Shane. Just then Katelyn reached under the couch and grabbed Sean and Started sucking on him and then threw him at a lamp and broke the rest of his lights except one. Sean was so sad; he crawled under the couch and into the far corner away from everything. Shane came over and asked, “What is the matter? “Now I only have one light that works”, sniffled Sean. “It’ll be okay,” said Shane trying to support his brother. During the next few weeks they tried to stay away from Rex and Katelyn and tried to think of someway to get out but couldn’t think of anything. Then one day on the bed in Collin’s bedroom Sean and Shane, while busy trying to think of someway to escape, Shane noticed an open window. It was the perfect escape. But how would they get from the bed, out the window? They decided to use a meter stick to act like a bridge. They hobbled onto Collin’s floor and about five minutes later had the stick in position. So they, very carefully, inched their way across the meter stick and hopped out the window. They decided to slide down the downspout and ended up safely on the grass. They were so happy to be free and out of that house. Somehow Sean sensed that shoe land was down that manhole in the middle of the street. It was risky to cross the street but they had to try. They started moving toward the manhole but suddenly a car almost ran them over. It was a startling experience but there was no turning back now. Now they were at the manhole and it was slightly open; just enough to get in. When they got to the bottom they looked around but there were no shoes in sight. It wasn’t shoe land after all. They climbed back up and sulkily walked across the road and into the field on the other side.  Then out of nowhere there was a gopher hole they didn’t even see it ‘til they were inside of it. At the bottom they were very surprised but excited. It was shoe land. Shane and Sean had finally found shoe land. It was like heaven.</w:t>
      </w:r>
    </w:p>
    <w:p>
      <w:pPr>
        <w:pStyle w:val="Normal"/>
        <w:rPr>
          <w:rFonts w:ascii="Arial" w:hAnsi="Arial" w:cs="Arial"/>
        </w:rPr>
      </w:pPr>
      <w:r>
        <w:rPr>
          <w:rFonts w:eastAsia="Arial" w:cs="Arial" w:ascii="Arial" w:hAnsi="Arial"/>
        </w:rPr>
        <w:t xml:space="preserve">   </w:t>
      </w:r>
      <w:r>
        <w:rPr>
          <w:rFonts w:cs="Arial" w:ascii="Arial" w:hAnsi="Arial"/>
        </w:rPr>
        <w:t>Shoe land is an under ground world where shoes live. It has stores were you can by stuff and repair shops where shoes are fixed. It is everything a shoe can imag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3:54:00Z</dcterms:created>
  <dc:creator>ITS</dc:creator>
  <dc:description/>
  <dc:language>en-US</dc:language>
  <cp:lastModifiedBy>ITS</cp:lastModifiedBy>
  <dcterms:modified xsi:type="dcterms:W3CDTF">2007-05-02T13:54:00Z</dcterms:modified>
  <cp:revision>2</cp:revision>
  <dc:subject/>
  <dc:title>The Amazing Shoe Esca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6300963</vt:r8>
  </property>
  <property fmtid="{D5CDD505-2E9C-101B-9397-08002B2CF9AE}" pid="3" name="_AuthorEmail">
    <vt:lpwstr>Sid.de.Haan@epsb.ca</vt:lpwstr>
  </property>
  <property fmtid="{D5CDD505-2E9C-101B-9397-08002B2CF9AE}" pid="4" name="_AuthorEmailDisplayName">
    <vt:lpwstr>Sid de Haan</vt:lpwstr>
  </property>
  <property fmtid="{D5CDD505-2E9C-101B-9397-08002B2CF9AE}" pid="5" name="_EmailSubject">
    <vt:lpwstr>Shoe Story</vt:lpwstr>
  </property>
</Properties>
</file>